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V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5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Javna uprava i administracija u Izmjenama i dopunama Proračuna za 2024. godinu su se mijenjal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V. Izmjene i dopune za 2025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8.520.79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1.288,90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edstva u Aktivnosti Izvršna uprava i administracija se povećavaju zbog većeg povećanja materijalnih prava Sisačko-moslavačke župan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5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5-12-10T09:20:00Z</dcterms:modified>
  <cp:revision>16</cp:revision>
  <dc:subject/>
  <dc:title>2</dc:title>
</cp:coreProperties>
</file>